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2628900" cy="1160780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ction Research: Implementation and Assessment for Restoration-Based Environmental Education</w:t>
      </w:r>
    </w:p>
    <w:p>
      <w:pPr>
        <w:pStyle w:val="Normal"/>
        <w:rPr/>
      </w:pPr>
      <w:r>
        <w:rPr/>
        <w:t>UW-Madison Arboretum</w:t>
      </w:r>
    </w:p>
    <w:p>
      <w:pPr>
        <w:pStyle w:val="Normal"/>
        <w:rPr/>
      </w:pPr>
      <w:r>
        <w:rPr/>
        <w:t xml:space="preserve">Dept of Curriculum and Instruction </w:t>
      </w:r>
    </w:p>
    <w:p>
      <w:pPr>
        <w:pStyle w:val="Normal"/>
        <w:rPr/>
      </w:pPr>
      <w:r>
        <w:rPr/>
        <w:t>Spring/Summer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 Research Report Rubric</w:t>
      </w:r>
    </w:p>
    <w:p>
      <w:pPr>
        <w:pStyle w:val="Normal"/>
        <w:tabs>
          <w:tab w:val="clear" w:pos="720"/>
          <w:tab w:val="left" w:pos="2988" w:leader="none"/>
          <w:tab w:val="left" w:pos="6408" w:leader="none"/>
          <w:tab w:val="left" w:pos="9828" w:leader="none"/>
        </w:tabs>
        <w:rPr/>
      </w:pPr>
      <w:r>
        <w:rPr/>
        <w:tab/>
        <w:tab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s Maj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Need Min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r very little introduction is provi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 is written in such a way that is not engaging at all, nor helpful in setting up the stu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 vaguely describes the purpose of the project, context, interventions, objectives and goals of the project, assumptions, refle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roduction exists, but is lacking in engaging the reader’s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organization of the paper is not articulated w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 adequately describes the purpose of the project, context, interventions, objectives and goals of the project, assumptions, refl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background for the study based in “wonderings“ that engages the reader’s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organization of the paper is described clear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 clearly and compellingly describes the purpose of the project, context, interventions, objectives and goals of the project, assumptions, refle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Formul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s are too broad or narrow or inappropriate for action 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search question is insignificant to student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search question is unmanageable with time constra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search question is uncl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s may be too broad or poorly writ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 are somewhat  significant to student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 are manageable and doable within time constra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 are clearly st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s are focused and appropri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 are significant to student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 are manageable and doable within time constra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questions are clearly stat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s Maj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Need Min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e Re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oes not contain at least 3 outside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comparison or thoughtful reflection of the literature is made in the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s chosen are not appropriate with regard to the focus of the action 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ontains at least 3 outside credible sources but is limited in the description of those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is synthesized, yet discussion and reflection of the literature as related to the action research project is we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all sources chosen are appropriate with regard to the focus of the action research proj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ontains at least 3-5 research-based 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is synthesized; discussion and thoughtful reflection of the literature as related to the action research project is articul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urces chosen are appropriate with regard to the focus of the research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limited information is provided about data 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limited description about the data collection instruments is provided in the text, although instruments may be included as an append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triangulation; data are collected from at most two instrum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ources are not appropriate for research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collection instruments are described in the text but not included as an append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triangulation; data are collected from a variety of instruments that provide different perspect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 sources are appropriate and justified by a connection to the research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collection instruments are described in the text and  provided in an appendix (e.g. Interview Protoco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ear triangulation; data are collected from a variety of complementary instruments that provide multiple persp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s Maj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Need Min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Find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techniques are not explained at 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description does not include all data 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methods are incorrect or not appropriate for data colle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ings are presented in an unorganized ma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w data presented with no interpre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otes and details are not included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techniques are vaguely expla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description includes all data 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techniques are appropriate, but better techniques could have revealed deeper fi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ings are organized around the research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terns and themes are identifi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otes and details are included </w:t>
            </w:r>
          </w:p>
          <w:p>
            <w:pPr>
              <w:pStyle w:val="Normal"/>
              <w:rPr/>
            </w:pPr>
            <w:r>
              <w:rPr/>
              <w:t xml:space="preserve">in relation to the research ques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techniques are clearly explained so that the reader understands the path of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description includes all data 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methods are appropriate for data colle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ings are presented as a synthesis of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ings are organized around the research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terns and themes are identified and related to the research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s and details are appropriately and adequately discussed in relation to the research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dence is provided from the data to support finding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P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iscussion of actions the teacher will ta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tions the teacher will take are uncl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ctions the teacher will takes have weak links to the action research find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tions the teacher will take are clearly describ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ction the teacher will take is a direct result of the action research fi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s Maj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Need Minor Revi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Refle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flection of the action research process is provi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examples of future action research projects are provi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flection of the action research process is provi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 of future action research projects are provi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houghtful reflection of the action research process is provi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 of future action research projects are provi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rity of Writ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(e.g. spelling, grammar, sentence structure) errors disrupt the meaning of the paper and make it difficult to r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port is not clearly organiz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ence list is missing or in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ence list is not consistent with APA 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per reads adequately; few problems with spelling,  grammar or sentence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port is clearly organiz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ations partially match refer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ence consistent with APA 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aper reads very  we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aper is free of spelling and grammar err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port is clearly organized with headings, subheadings, spacing, underlines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ations accurately match refer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ence consistent with APA style and is error fre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is disorganized or fails to communicate some relevant aspects of the re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is organized and adequately communicates  the relevant aspects of the re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is organized and adequately communicates  the relevant aspects of the report in a professional 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Sources: Science and Mathematics Academy for the Recruitment and Retention of Teachers at http://www.smar2t.missouri.edu/doc/rubric.pdf; retrieved January 14, 2009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University of Northern Colorado Natural and Health Sciences at http://hopper.unco.edu/programs/ActionResRubric.pdf; retrieved January 14, 2009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Caro-Bruce, C. (2000). Action research facilitator’s handbook. Oxford, OH: National Staff Development Counci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Funded by WI ESEA Improving Teacher Quality Higher Education Program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and Institute of Museum and Library Servic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17:00Z</dcterms:created>
  <dc:creator>mfarrior</dc:creator>
  <dc:description/>
  <cp:keywords/>
  <dc:language>en-US</dc:language>
  <cp:lastModifiedBy>Marian Farrior</cp:lastModifiedBy>
  <cp:lastPrinted>2011-01-18T13:23:00Z</cp:lastPrinted>
  <dcterms:modified xsi:type="dcterms:W3CDTF">2012-01-19T23:17:00Z</dcterms:modified>
  <cp:revision>2</cp:revision>
  <dc:subject/>
  <dc:title>Developing</dc:title>
</cp:coreProperties>
</file>